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46340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40799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